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1/ 850.24.00010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6» октября 2024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998 221,75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bookmarkStart w:id="1" w:name="_Hlk179810847"/>
            <w:bookmarkEnd w:id="1"/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17:14:0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21:22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24 12:29:00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3" w:name="_Hlk91153344"/>
      <w:bookmarkStart w:id="4" w:name="_Hlk91153344"/>
      <w:bookmarkEnd w:id="4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3393"/>
      <w:bookmarkEnd w:id="5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6" w:name="_Hlk91153393"/>
      <w:bookmarkEnd w:id="6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8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7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3" w:name="_Hlk91153487"/>
      <w:bookmarkStart w:id="14" w:name="_Hlk91153487"/>
      <w:bookmarkEnd w:id="1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0:00Z</dcterms:created>
  <dc:creator/>
  <dc:description/>
  <cp:keywords/>
  <dc:language>en-US</dc:language>
  <cp:lastModifiedBy/>
  <dcterms:modified xsi:type="dcterms:W3CDTF">2024-10-16T12:21:00Z</dcterms:modified>
  <cp:revision>1</cp:revision>
  <dc:subject/>
  <dc:title>Протокол вскрытия конвертов</dc:title>
</cp:coreProperties>
</file>